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текста определенного жанра, соблюдая заданное содержание и форму: ученики должны написать автобиографию любимого литературного героя.</w:t>
      </w:r>
      <w:bookmarkStart w:id="0" w:name="_Hlk52811411"/>
      <w:r>
        <w:rPr>
          <w:rFonts w:cs="Times New Roman" w:ascii="Times New Roman" w:hAnsi="Times New Roman"/>
          <w:sz w:val="28"/>
          <w:szCs w:val="28"/>
        </w:rPr>
        <w:t xml:space="preserve"> Участник олимпиады сам выбирает персонаж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2811351"/>
      <w:bookmarkEnd w:id="1"/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содержание произведений русской художественной литературы. Дать полно название литературного произведения, автора, имя и фамилию персонажа, охарактеризовать его, а также написать свой текст в соответствии с требованиями жанра автоби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писать внешний вид (портрет) литературного персонажа, назвать характерные для него черты характера и описать его действия, взаимодействие с другими героями, сохранить характераные для персонажа особенности реч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52811351"/>
      <w:bookmarkStart w:id="3" w:name="_Hlk52811351"/>
      <w:bookmarkEnd w:id="3"/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13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1-10-14T09:03:00Z</dcterms:modified>
  <cp:revision>8</cp:revision>
  <dc:subject/>
  <dc:title/>
</cp:coreProperties>
</file>